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900"/>
        <w:gridCol w:w="270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ORDENADORIA                            CIÊNCIAS CONTÁBE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</w:tr>
      <w:tr>
        <w:trPr>
          <w:trHeight w:val="127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SCIPLINA                                     TEORIA DA CONTABILIDADE</w:t>
            </w:r>
          </w:p>
        </w:tc>
      </w:tr>
      <w:tr>
        <w:trPr>
          <w:trHeight w:val="100" w:hRule="atLeast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  <w:t>[[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</w:tr>
      <w:tr>
        <w:trPr>
          <w:trHeight w:val="2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O: CIÊNCIAS  CONTÁBEI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ÉRIE: 2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O: 2010</w:t>
            </w:r>
          </w:p>
        </w:tc>
      </w:tr>
      <w:tr>
        <w:trPr>
          <w:trHeight w:val="11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"/>
              </w:rPr>
            </w:pPr>
            <w:r>
              <w:rPr>
                <w:rFonts w:cs="Times New Roman"/>
                <w:i w:val="false"/>
                <w:iCs w:val="false"/>
                <w:sz w:val="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ESSOR:                          IARA  MEDEIROS  DE  CARVALH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"/>
              </w:rPr>
            </w:pPr>
            <w:r>
              <w:rPr>
                <w:rFonts w:cs="Times New Roman"/>
                <w:b/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– EMENTA   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 xml:space="preserve">A profissão contábil. O produto final da contabilidade. Princípios Fundamentais da Contabilidade. Patrimônio e Resultado. Relatórios contábeis. Escrituração contábil.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4"/>
              </w:rPr>
            </w:pPr>
            <w:r>
              <w:rPr>
                <w:bCs/>
                <w:iCs/>
                <w:sz w:val="4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var o discente a identificar e mostrar a importância e necessidade das normas, princípios e postulados da contabilidade. Possibilitar a compreensão da evolução contábil como ciência humana. Saber analisar sua movimentação através das con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- Contrato Pedagógico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Cs/>
              </w:rPr>
              <w:t>- Apresentação da professora  com  ênfase na formação acadêmica   e atuação profissional atual.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</w:rPr>
              <w:t>1.2  - Apresentação dos OBJETIVOS da disciplina, CONTEÚDO PROGRAMÁTICO,</w:t>
            </w:r>
          </w:p>
          <w:p>
            <w:pPr>
              <w:pStyle w:val="Normal"/>
              <w:rPr/>
            </w:pPr>
            <w:r>
              <w:rPr>
                <w:bCs/>
              </w:rPr>
              <w:t>Métodos, técnicas e estratégias de aulas e de avaliações.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</w:rPr>
              <w:t>1.3 - Definição dos deveres e direitos do professor e alunos, visando a elaboração do  contrato pedagógico, que poderá ser revisto por ambas as partes durante o ano letivo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rPr/>
            </w:pPr>
            <w:r>
              <w:rPr/>
              <w:t xml:space="preserve">A Profissão Contábil: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rPr/>
            </w:pPr>
            <w:r>
              <w:rPr/>
              <w:t>1. Contabilidade - Origem e perspectivas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rPr/>
            </w:pPr>
            <w:r>
              <w:rPr/>
              <w:t xml:space="preserve">2. A evolução da contabilidade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rPr/>
            </w:pPr>
            <w:r>
              <w:rPr/>
              <w:t xml:space="preserve">3. A contabilidade e o contador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rPr/>
            </w:pPr>
            <w:r>
              <w:rPr/>
              <w:t>4. Os objetivos da contabilidade.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pt-PT"/>
              </w:rPr>
              <w:t xml:space="preserve">O Produto Final da Contabilidade: 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5- Qualidade e Característica da informação contábil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6- Relatórios Contábeis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PT"/>
              </w:rPr>
              <w:t>Princípios Fundamentais da Contabilidad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/>
              <w:t>7 – Os Princípios Fundamentais de Contabilidade – a Entidade e a Continuidad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/>
              <w:t xml:space="preserve">8 – Os Princípios Fundamentais de Contabilidade – O Custo, a Moeda, a Competência e a Essência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/>
              <w:t>9 – Convenções Contábeis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/>
                <w:b/>
                <w:bCs/>
              </w:rPr>
            </w:pPr>
            <w:r>
              <w:rPr/>
              <w:t>10 – Os Princípios de Contabilidade segundo o CFC</w:t>
            </w:r>
          </w:p>
          <w:p>
            <w:pPr>
              <w:pStyle w:val="Heading3"/>
              <w:rPr>
                <w:rFonts w:ascii="Times New Roman" w:hAnsi="Times New Roman" w:cs="Times New Roman"/>
                <w:bCs w:val="false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PT"/>
              </w:rPr>
              <w:t>Patrimônio e Resultado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/>
              <w:t>11 – Definição e critérios de avaliação de Ativo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/>
              <w:t>12 – Definição e critérios de avaliação de Passivo e de Patrimônio Líquido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/>
              <w:t>13 – Receitas, Despesas, Perdas e Ganhos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PT"/>
              </w:rPr>
              <w:t>Relatórios Contábeis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/>
              <w:t>14 – O Balanço Patrimonial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/>
              <w:t>15 – A Demonstração do Resultado do Exercício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/>
              <w:t>16 – A Demonstração das Mutações do Patrimônio Líquido (DMPL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/>
              <w:t>17 -  Demonstração do Fluxo de Caix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/>
              <w:t>18 -  DVA</w:t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PT"/>
              </w:rPr>
              <w:t>Escrituração Contábil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/>
              <w:t>18 – Aspectos sobre Escrituração Contábil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/>
              <w:t>19 – As Normas do Conselho de Contabilidade sobre Escrituração Contábil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a) Estratégia: O conteúdo será apresentado de forma pedagógica. Propiciando aos alunos o compartilhamento de ideias, ações e reflexões, através de análises e leitura de textos, discussões dos temas, incentivando o aluno a  caracterizar-se como um profissional na melhoria da imagem e na valorização da profissão contábil.</w:t>
            </w:r>
          </w:p>
          <w:p>
            <w:pPr>
              <w:pStyle w:val="Normal"/>
              <w:jc w:val="both"/>
              <w:rPr/>
            </w:pPr>
            <w:r>
              <w:rPr/>
              <w:t>b) Recursos: Quadro Negro, Retroprojetor, recursos eletrônicos, pesquisas em livros, multimídia, jornais e revistas, apostilas, atividades orais e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6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cipação e assiduidade do aluno nas aulas; Solução de exercícios; Trabalhos individuais ou em grupos; debates; apresentações; seminários e provas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UDICIBUS, Sérgio de. Teoria da Contabilidade. São Paulo: Atlas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IUDÍCIBUS, S. &amp; MARION, J.C. Introdução à Teoria da Contabilidade. 4 ed. São Paulo: Atlas,  2006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4"/>
              </w:rPr>
            </w:pPr>
            <w:r>
              <w:rPr>
                <w:i/>
                <w:iCs/>
                <w:color w:val="FF0000"/>
                <w:sz w:val="4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QUIPE DE PROFESSORIES DA FEA-USP. Contabilidade Introdutória. São Paulo: Atl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ereira Barreto (SP), 08 de fevereiro de 2010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____________________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0:57:00Z</dcterms:created>
  <dc:creator>FIU</dc:creator>
  <dc:description/>
  <cp:keywords/>
  <dc:language>en-US</dc:language>
  <cp:lastModifiedBy>joana</cp:lastModifiedBy>
  <cp:lastPrinted>2004-07-14T16:25:00Z</cp:lastPrinted>
  <dcterms:modified xsi:type="dcterms:W3CDTF">2010-05-26T00:54:00Z</dcterms:modified>
  <cp:revision>3</cp:revision>
  <dc:subject/>
  <dc:title>      Faculdades Integradas "Urubupungá"</dc:title>
</cp:coreProperties>
</file>